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257300" cy="986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>Making a Podcast</w:t>
      </w:r>
    </w:p>
    <w:p>
      <w:pPr>
        <w:pStyle w:val="NoSpacing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Spacing"/>
        <w:rPr/>
      </w:pPr>
      <w:r>
        <w:rPr/>
        <w:t>You are going to create a podcast explaining how to use Windows Movie Maker to create a movie.  Complete the rest of this sheet and use it as a script when recording your podcas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u w:val="single"/>
        </w:rPr>
        <w:t>Title</w:t>
      </w:r>
      <w:r>
        <w:rPr/>
        <w:t>: 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irst you need to 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o do this you 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 xml:space="preserve">After your stuff has been ________________ into Movie Maker, you _____________________ your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ideo or pictures down onto the 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ext you can _____________________ your movi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ou can add __________________________________________ which 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_______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/>
      </w:pPr>
      <w:r>
        <w:rPr/>
        <w:t>These are dragged onto the _________________________ between each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ou can also choose ______________________________________ which 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se are dragged onto the ______________________ turning the __________________ blu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Under the title __________________________________ you can add ___________________ to the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eginning and ______________________ to the end of you movi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Finally, you can add ___________________________ to your video by dragging it from your collection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to the ________________________________________.  Make sure your  ________________________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s not longer than your _____________________________.  If it is _______________________________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______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When you are finished with your video you need to __________________________________________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_______________________ and save as _____________________________________________.    To save as a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project go to _____________________________________________________________.  To save as a movie go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to _________________________________________________________ and choose where you want to save it.  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16:00Z</dcterms:created>
  <dc:creator>Jenny</dc:creator>
  <dc:description/>
  <cp:keywords/>
  <dc:language>en-US</dc:language>
  <cp:lastModifiedBy>.</cp:lastModifiedBy>
  <dcterms:modified xsi:type="dcterms:W3CDTF">2009-06-29T14:18:00Z</dcterms:modified>
  <cp:revision>3</cp:revision>
  <dc:subject/>
  <dc:title>Making a Podcast</dc:title>
</cp:coreProperties>
</file>